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1430665671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1099947198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